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OEmF/Zc/k4y/guM9QqDFs2jYQLM/51bxwt4NRL60lYMcPPtdPxQPZF+7dDe/J5sDX3oc1
RGEO8b/fnOWELO5dqaHJFlXT7SRtKEcnOC2BmNkihYL62s2UZ1eXP2gzLclj1xaMBNmSKX5w
0FnTQaGLpwwNLIRBgs7MmP2EorXgW4p0InPvfouQ/O+nEAXLRhLdHJINMSohHPEVQz29Ok3Z
XmB/H3ssyYW9X1vTy5</vt:lpwstr>
  </property>
  <property fmtid="{D5CDD505-2E9C-101B-9397-08002B2CF9AE}" pid="3" name="_2015_ms_pID_7253431">
    <vt:lpwstr>wUWXXBygiUGAzqCd/5PT9sH6t7mFgWVgeQGDBfAXhDp4LVa2FL36kK
lPL+Usj7x6BwhteTsD4/eSjcq2O43NYNgUx/pz5hj5UkX7gR9u86bbNs/Uz9n0oPLRuSUvCo
Owg/t63CaiLb5SskamakPwE2HeSSEoNdmgurpCFkkwOYwFLPCugBo2OfrRcHXiei/dZo29sA
pbmlmI7mQ5StGR5eVDANhxO3h2T4zsqbm1lY</vt:lpwstr>
  </property>
  <property fmtid="{D5CDD505-2E9C-101B-9397-08002B2CF9AE}" pid="4" name="_2015_ms_pID_7253431_00">
    <vt:lpwstr>_2015_ms_pID_7253431</vt:lpwstr>
  </property>
  <property fmtid="{D5CDD505-2E9C-101B-9397-08002B2CF9AE}" pid="5" name="_2015_ms_pID_7253432">
    <vt:lpwstr>y78jbPAaqbL55Nsf57DD/eWaRTbk4L7FjovD
Qq4wt7k/IrWy6tX894/6VvpKag5weFj/rYdlonVWK2ek2eXcI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